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ISSA Boys Senior Soccer D2 (Yr 8/9; Grade 7/8) Tuesdays 1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Oct – 17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November – Draft 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s &amp; Tea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 –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O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ek 2 –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O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O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Novemb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S Puxi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fiel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1; SAS2; SAS3; BIS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; SCISHQ2; German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1;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; SAS1; SAS2; SAS3; German 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fiel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1; SAS1; SAS2; French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S1; SCISHQ1; SCISHQ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am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Fiel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1; Rego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am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1; SAS1; SAS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1; SAS3; YCI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1; French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 Pux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fiel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Tea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1; SAS2; SAS3; BISS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1; SCISHQ1; SCISHQ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1; SAS2; SAS3; BISS1; SCISHQ1; SCISHQ2; YCIS1; Rego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 Hong Qia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ea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SHQ1; SCISHQ2; YCIS1;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HQ1; SAS2; YCIS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SHQ1; SCISHQ2; YCIS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C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ie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e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Teams playing in each Wee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CISSA D2 Senior Boys Soccer tournament at SAS Puxi Saturday 21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st</w:t>
            </w:r>
            <w:r>
              <w:rPr>
                <w:rFonts w:cs="Arial" w:ascii="Arial" w:hAnsi="Arial"/>
                <w:sz w:val="32"/>
                <w:szCs w:val="32"/>
              </w:rPr>
              <w:t xml:space="preserve"> Novemb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om 9.00am – 2.00p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42:00Z</dcterms:created>
  <dc:creator>n-wallace</dc:creator>
  <dc:description/>
  <cp:keywords/>
  <dc:language>en-US</dc:language>
  <cp:lastModifiedBy>n-wallace</cp:lastModifiedBy>
  <cp:lastPrinted>2008-09-24T09:20:00Z</cp:lastPrinted>
  <dcterms:modified xsi:type="dcterms:W3CDTF">2009-09-25T04:06:00Z</dcterms:modified>
  <cp:revision>4</cp:revision>
  <dc:subject/>
  <dc:title>CISSA Boys Senior Soccer (Yr 8/9; Grade 7/8)</dc:title>
</cp:coreProperties>
</file>